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9530495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42464213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